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6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55    1 2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2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396"/>
        <w:gridCol w:w="1022"/>
        <w:gridCol w:w="2882"/>
        <w:gridCol w:w="1396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484"/>
        <w:gridCol w:w="1089"/>
        <w:gridCol w:w="3065"/>
        <w:gridCol w:w="1880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ч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5:14:00Z</dcterms:created>
  <dc:creator>Елена</dc:creator>
  <dc:description/>
  <cp:keywords/>
  <dc:language>en-US</dc:language>
  <cp:lastModifiedBy>Елена</cp:lastModifiedBy>
  <dcterms:modified xsi:type="dcterms:W3CDTF">2025-10-26T15:34:00Z</dcterms:modified>
  <cp:revision>3</cp:revision>
  <dc:subject/>
  <dc:title>Всеукраїнські змагання з сучасних танців</dc:title>
</cp:coreProperties>
</file>